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943600" cy="468630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Level 2! The bulls are deadly so BEWARE! You have to collect the cows because it will give you 5 points. You also have to collect the milk bottles to find more juicy facts about dairy farming. Erikah is doing a good job with the programm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3:25:00Z</dcterms:created>
  <dc:creator>5f05</dc:creator>
  <dc:description/>
  <cp:keywords/>
  <dc:language>en-US</dc:language>
  <cp:lastModifiedBy>5f05</cp:lastModifiedBy>
  <dcterms:modified xsi:type="dcterms:W3CDTF">2012-09-09T23:35:00Z</dcterms:modified>
  <cp:revision>1</cp:revision>
  <dc:subject/>
  <dc:title>This is Level 2</dc:title>
</cp:coreProperties>
</file>